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февраль 2015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73,7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75,1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101,9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74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 90,2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5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71,3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79,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7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;Arial" w:hAnsi="Segoe UI;Arial" w:cs="Segoe UI;Arial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38:00Z</dcterms:created>
  <dc:creator>urbanovskaya</dc:creator>
  <dc:description/>
  <cp:keywords/>
  <dc:language>en-US</dc:language>
  <cp:lastModifiedBy>NataliaL</cp:lastModifiedBy>
  <cp:lastPrinted>2015-03-11T12:14:00Z</cp:lastPrinted>
  <dcterms:modified xsi:type="dcterms:W3CDTF">2015-03-11T08:20:00Z</dcterms:modified>
  <cp:revision>29</cp:revision>
  <dc:subject/>
  <dc:title/>
</cp:coreProperties>
</file>